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український навчально-науковий центр шевченкознавства (далі – Центр) </w:t>
      </w:r>
      <w:r>
        <w:rPr>
          <w:rFonts w:cs="Times New Roman" w:ascii="Times New Roman" w:hAnsi="Times New Roman"/>
          <w:sz w:val="28"/>
          <w:szCs w:val="28"/>
        </w:rPr>
        <w:t>Київського національного університету імені Тараса Шевченка створ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</w:rPr>
        <w:t>сприяння реалізації державної політики щодо навчальної та наукової роботи над розбудовою шевченкознавства в Україні, посилення та утвердження шевченкознавчого вектору в сучасній гуманітарній політиці України та для взаємодії з відповідними науково-дослідними та освітніми установами і закладами України та світ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і напрямки діяльності Центру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ь у формуванні шевченкознавчого вектору в гуманітарному просторі сучасної Української держав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ка і практична реалізація наукових, навчальних і культурних проектів і програм у галузі шевченкознав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ове керівництво підготовкою дослідницьких робіт різного формату, присвячених питанням шевченкознав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ня і видання сучасної шевченкознавчої навчально-методичної літератури для наукових й освітніх установ Україн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готовка до друку з науковим коментарем і фаховими передмовами наукових збірників, монографій, посібників, матеріалів у галузі шевченкознавства, видання і перевидання фундаментальних праць у галузі шевченкознав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ь в організації наукових конференцій, науково-практичних семінарів, спрямованих на розбудову шевченкознав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робо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обка наукового проекту «Сучасний аспект вивчення творчості Тараса Шевчен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і участь у Міжнародному науковому конгресі «Свою Україну любіть!», який відбудеться 10-11 березня 2014 р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ння збірника наукових праць «Шевченкознавчі студії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і проведення національного гуманітарного проекту «Шевченківські читанн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Всеукраїнської студентської олімпіади, присвяченої 200-літтю з дня народження Тараса Шевче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до друку тематичного семінарію «Творчість Т. Шевченка у світовому контексті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ка тематики актуальних шевченкознавчих дослідж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26:00Z</dcterms:created>
  <dc:creator>Oksana</dc:creator>
  <dc:description/>
  <cp:keywords/>
  <dc:language>en-US</dc:language>
  <cp:lastModifiedBy>Net-Sam-1</cp:lastModifiedBy>
  <dcterms:modified xsi:type="dcterms:W3CDTF">2013-10-22T02:26:00Z</dcterms:modified>
  <cp:revision>2</cp:revision>
  <dc:subject/>
  <dc:title>Всеукраїнський навчально-науковий центр шевченкознавства (далі – Центр) Київського національного університету імені Тараса Шевченка створено з метою сприяння реалізації державної політики щодо навчальної та наукової роботи над розбудовою шевченкознавства</dc:title>
</cp:coreProperties>
</file>